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eastAsia="Verdana" w:cs="Verdana"/>
          <w:sz w:val="20"/>
        </w:rPr>
      </w:pPr>
      <w:r>
        <w:rPr>
          <w:rFonts w:eastAsia="Verdana" w:cs="Verdana" w:ascii="Verdana" w:hAnsi="Verdana"/>
          <w:sz w:val="20"/>
        </w:rPr>
        <w:t xml:space="preserve"> </w:t>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t>CAMARA TÉCNICA DO PLANO NACIONALDE RECURSOS HÍDRICOS</w:t>
      </w:r>
    </w:p>
    <w:p>
      <w:pPr>
        <w:pStyle w:val="Corpodetexto2"/>
        <w:rPr>
          <w:rFonts w:ascii="Verdana" w:hAnsi="Verdana" w:cs="Verdana"/>
          <w:sz w:val="20"/>
        </w:rPr>
      </w:pPr>
      <w:r>
        <w:rPr>
          <w:rFonts w:eastAsia="Verdana" w:cs="Verdana" w:ascii="Verdana" w:hAnsi="Verdana"/>
          <w:sz w:val="20"/>
        </w:rPr>
        <w:t xml:space="preserve">  </w:t>
      </w:r>
      <w:r>
        <w:rPr>
          <w:rFonts w:cs="Verdana" w:ascii="Verdana" w:hAnsi="Verdana"/>
          <w:sz w:val="20"/>
        </w:rPr>
        <w:t>ATA DA 16ª REUNIÃO</w:t>
      </w:r>
    </w:p>
    <w:p>
      <w:pPr>
        <w:pStyle w:val="Corpodetexto2"/>
        <w:rPr>
          <w:rFonts w:ascii="Verdana" w:hAnsi="Verdana" w:cs="Verdana"/>
          <w:sz w:val="20"/>
        </w:rPr>
      </w:pPr>
      <w:r>
        <w:rPr>
          <w:rFonts w:cs="Verdana" w:ascii="Verdana" w:hAnsi="Verdana"/>
          <w:sz w:val="20"/>
        </w:rPr>
      </w:r>
    </w:p>
    <w:p>
      <w:pPr>
        <w:pStyle w:val="Heading1"/>
        <w:tabs>
          <w:tab w:val="clear" w:pos="708"/>
          <w:tab w:val="left" w:pos="1276" w:leader="none"/>
        </w:tabs>
        <w:jc w:val="both"/>
        <w:rPr>
          <w:rFonts w:ascii="Verdana" w:hAnsi="Verdana" w:cs="Verdana"/>
        </w:rPr>
      </w:pPr>
      <w:r>
        <w:rPr>
          <w:rFonts w:cs="Verdana" w:ascii="Verdana" w:hAnsi="Verdana"/>
        </w:rPr>
        <w:t>DATA:</w:t>
        <w:tab/>
      </w:r>
      <w:r>
        <w:rPr>
          <w:rFonts w:cs="Verdana" w:ascii="Verdana" w:hAnsi="Verdana"/>
          <w:b w:val="false"/>
        </w:rPr>
        <w:t>10/12/2002</w:t>
      </w:r>
    </w:p>
    <w:p>
      <w:pPr>
        <w:pStyle w:val="Normal"/>
        <w:tabs>
          <w:tab w:val="clear" w:pos="708"/>
          <w:tab w:val="left" w:pos="1276" w:leader="none"/>
        </w:tabs>
        <w:rPr/>
      </w:pPr>
      <w:r>
        <w:rPr>
          <w:rFonts w:cs="Verdana" w:ascii="Verdana" w:hAnsi="Verdana"/>
          <w:b/>
        </w:rPr>
        <w:t>LOCAL:</w:t>
      </w:r>
      <w:r>
        <w:rPr>
          <w:rFonts w:cs="Verdana" w:ascii="Verdana" w:hAnsi="Verdana"/>
        </w:rPr>
        <w:t xml:space="preserve"> </w:t>
        <w:tab/>
        <w:t>Secretaria de Recursos Hídricos, em Brasília/DF</w:t>
      </w:r>
    </w:p>
    <w:p>
      <w:pPr>
        <w:pStyle w:val="Normal"/>
        <w:tabs>
          <w:tab w:val="clear" w:pos="708"/>
          <w:tab w:val="left" w:pos="1276" w:leader="none"/>
        </w:tabs>
        <w:jc w:val="both"/>
        <w:rPr/>
      </w:pPr>
      <w:r>
        <w:rPr>
          <w:rFonts w:cs="Verdana" w:ascii="Verdana" w:hAnsi="Verdana"/>
          <w:b/>
        </w:rPr>
        <w:t xml:space="preserve">INÍCIO: </w:t>
        <w:tab/>
      </w:r>
      <w:r>
        <w:rPr>
          <w:rFonts w:cs="Verdana" w:ascii="Verdana" w:hAnsi="Verdana"/>
        </w:rPr>
        <w:t>10:10 h</w:t>
        <w:tab/>
      </w:r>
      <w:r>
        <w:rPr>
          <w:rFonts w:cs="Verdana" w:ascii="Verdana" w:hAnsi="Verdana"/>
          <w:b/>
        </w:rPr>
        <w:tab/>
        <w:tab/>
        <w:tab/>
        <w:t xml:space="preserve">TÉRMINO: </w:t>
      </w:r>
      <w:r>
        <w:rPr>
          <w:rFonts w:cs="Verdana" w:ascii="Verdana" w:hAnsi="Verdana"/>
        </w:rPr>
        <w:t>12:50 h</w:t>
      </w:r>
    </w:p>
    <w:p>
      <w:pPr>
        <w:pStyle w:val="Normal"/>
        <w:tabs>
          <w:tab w:val="clear" w:pos="708"/>
          <w:tab w:val="left" w:pos="1276" w:leader="none"/>
        </w:tabs>
        <w:jc w:val="both"/>
        <w:rPr>
          <w:rFonts w:ascii="Verdana" w:hAnsi="Verdana" w:cs="Verdana"/>
        </w:rPr>
      </w:pPr>
      <w:r>
        <w:rPr>
          <w:rFonts w:cs="Verdana" w:ascii="Verdana" w:hAnsi="Verdana"/>
          <w:b/>
        </w:rPr>
        <w:t xml:space="preserve">Aprovada: </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
        <w:rPr>
          <w:rFonts w:ascii="Verdana" w:hAnsi="Verdana" w:cs="Verdana"/>
        </w:rPr>
      </w:pPr>
      <w:r>
        <w:rPr>
          <w:rFonts w:cs="Verdana" w:ascii="Verdana" w:hAnsi="Verdana"/>
        </w:rPr>
        <w:t>Ministério da Integração Nacional: Celso de Magalhães (celso.magalhaes@integracao.gov.br)</w:t>
      </w:r>
    </w:p>
    <w:p>
      <w:pPr>
        <w:pStyle w:val="Normal"/>
        <w:rPr>
          <w:rFonts w:ascii="Verdana" w:hAnsi="Verdana" w:cs="Verdana"/>
        </w:rPr>
      </w:pPr>
      <w:r>
        <w:rPr>
          <w:rFonts w:cs="Verdana" w:ascii="Verdana" w:hAnsi="Verdana"/>
        </w:rPr>
        <w:t>Ministério da Saúde: Johnny Ferreira dos Santos (johnny.santos@funasa.gov.br)</w:t>
      </w:r>
    </w:p>
    <w:p>
      <w:pPr>
        <w:pStyle w:val="Normal"/>
        <w:rPr>
          <w:rFonts w:ascii="Verdana" w:hAnsi="Verdana" w:cs="Verdana"/>
        </w:rPr>
      </w:pPr>
      <w:r>
        <w:rPr>
          <w:rFonts w:cs="Verdana" w:ascii="Verdana" w:hAnsi="Verdana"/>
        </w:rPr>
        <w:t xml:space="preserve">Ministério dos Transportes Fred Crawford Prado (fred.crawford@transportes.gov.br)   </w:t>
      </w:r>
    </w:p>
    <w:p>
      <w:pPr>
        <w:pStyle w:val="Normal"/>
        <w:rPr>
          <w:rFonts w:ascii="Verdana" w:hAnsi="Verdana" w:cs="Verdana"/>
        </w:rPr>
      </w:pPr>
      <w:r>
        <w:rPr>
          <w:rFonts w:cs="Verdana" w:ascii="Verdana" w:hAnsi="Verdana"/>
        </w:rPr>
        <w:t>Ministério do Desenvolvimento, Industria e Comercio Exterior: Antonio Carlos dos Santos Mendes (antoniom@mdic.gov.br)</w:t>
      </w:r>
    </w:p>
    <w:p>
      <w:pPr>
        <w:pStyle w:val="Normal"/>
        <w:rPr>
          <w:rFonts w:ascii="Verdana" w:hAnsi="Verdana" w:cs="Verdana"/>
        </w:rPr>
      </w:pPr>
      <w:r>
        <w:rPr>
          <w:rFonts w:cs="Verdana" w:ascii="Verdana" w:hAnsi="Verdana"/>
        </w:rPr>
        <w:t>Ministério do Meio Ambiente: Marco J. M. Neves – SRH (marcos.neves@cnrh-srh.gov.br)</w:t>
      </w:r>
    </w:p>
    <w:p>
      <w:pPr>
        <w:pStyle w:val="Normal"/>
        <w:rPr>
          <w:rFonts w:ascii="Verdana" w:hAnsi="Verdana" w:cs="Verdana"/>
        </w:rPr>
      </w:pPr>
      <w:r>
        <w:rPr>
          <w:rFonts w:cs="Verdana" w:ascii="Verdana" w:hAnsi="Verdana"/>
        </w:rPr>
        <w:t>Agência Nacional de Águas- ANA: João Gilberto Lotufo Conejo (jglotufo@ana.gov.br)</w:t>
      </w:r>
    </w:p>
    <w:p>
      <w:pPr>
        <w:pStyle w:val="Normal"/>
        <w:rPr>
          <w:rFonts w:ascii="Verdana" w:hAnsi="Verdana" w:cs="Verdana"/>
        </w:rPr>
      </w:pPr>
      <w:r>
        <w:rPr>
          <w:rFonts w:cs="Verdana" w:ascii="Verdana" w:hAnsi="Verdana"/>
        </w:rPr>
        <w:t>Agência Nacional de Energia Elétrica - ANEEL: Hélvio Neves Querra (helvio@aneel.gov.br)</w:t>
      </w:r>
    </w:p>
    <w:p>
      <w:pPr>
        <w:pStyle w:val="Normal"/>
        <w:rPr>
          <w:rFonts w:ascii="Verdana" w:hAnsi="Verdana" w:cs="Verdana"/>
        </w:rPr>
      </w:pPr>
      <w:r>
        <w:rPr>
          <w:rFonts w:cs="Verdana" w:ascii="Verdana" w:hAnsi="Verdana"/>
        </w:rPr>
        <w:t>Organizações Técnicas de Ensino e Pesquisa – ABRH: Dr. Oscar de Moraes Cordeiro Netto (cordeiro@unb.br)</w:t>
      </w:r>
    </w:p>
    <w:p>
      <w:pPr>
        <w:pStyle w:val="Normal"/>
        <w:jc w:val="both"/>
        <w:rPr>
          <w:rFonts w:ascii="Verdana" w:hAnsi="Verdana" w:cs="Verdana"/>
        </w:rPr>
      </w:pPr>
      <w:r>
        <w:rPr>
          <w:rFonts w:cs="Verdana" w:ascii="Verdana" w:hAnsi="Verdana"/>
        </w:rPr>
        <w:t>Setor Hidroviário : José Di Bella (di-bella@uol.com.br)</w:t>
      </w:r>
    </w:p>
    <w:p>
      <w:pPr>
        <w:pStyle w:val="Normal"/>
        <w:jc w:val="both"/>
        <w:rPr>
          <w:rFonts w:ascii="Verdana" w:hAnsi="Verdana" w:cs="Verdana"/>
          <w:b/>
          <w:b/>
        </w:rPr>
      </w:pPr>
      <w:r>
        <w:rPr>
          <w:rFonts w:cs="Verdana" w:ascii="Verdana" w:hAnsi="Verdana"/>
          <w:b/>
        </w:rPr>
        <w:t>Convidados:</w:t>
      </w:r>
    </w:p>
    <w:p>
      <w:pPr>
        <w:pStyle w:val="Normal"/>
        <w:jc w:val="both"/>
        <w:rPr>
          <w:rFonts w:ascii="Verdana" w:hAnsi="Verdana" w:cs="Verdana"/>
        </w:rPr>
      </w:pPr>
      <w:r>
        <w:rPr>
          <w:rFonts w:cs="Verdana" w:ascii="Verdana" w:hAnsi="Verdana"/>
        </w:rPr>
        <w:t>Raquel Scalia Alves Ferreira- ANEEL (raquels@aneel.gov.br)</w:t>
      </w:r>
    </w:p>
    <w:p>
      <w:pPr>
        <w:pStyle w:val="Normal"/>
        <w:jc w:val="both"/>
        <w:rPr>
          <w:rFonts w:ascii="Verdana" w:hAnsi="Verdana" w:cs="Verdana"/>
        </w:rPr>
      </w:pPr>
      <w:r>
        <w:rPr>
          <w:rFonts w:cs="Verdana" w:ascii="Verdana" w:hAnsi="Verdana"/>
        </w:rPr>
        <w:t>Bolivar A. Matos – ANA (bolivar@ana.gov.br)</w:t>
      </w:r>
    </w:p>
    <w:p>
      <w:pPr>
        <w:pStyle w:val="Normal"/>
        <w:jc w:val="both"/>
        <w:rPr>
          <w:rFonts w:ascii="Verdana" w:hAnsi="Verdana" w:cs="Verdana"/>
        </w:rPr>
      </w:pPr>
      <w:r>
        <w:rPr>
          <w:rFonts w:cs="Verdana" w:ascii="Verdana" w:hAnsi="Verdana"/>
        </w:rPr>
        <w:t>Delio Fernandes ANEEL- (delio@aneel.gov.br)</w:t>
      </w:r>
    </w:p>
    <w:p>
      <w:pPr>
        <w:pStyle w:val="Normal"/>
        <w:jc w:val="both"/>
        <w:rPr>
          <w:rFonts w:ascii="Verdana" w:hAnsi="Verdana" w:cs="Verdana"/>
        </w:rPr>
      </w:pPr>
      <w:r>
        <w:rPr>
          <w:rFonts w:cs="Verdana" w:ascii="Verdana" w:hAnsi="Verdana"/>
        </w:rPr>
        <w:t>Antonio Roberto Gonçalves Lopes – (arglopes@ana.gov.br)</w:t>
      </w:r>
    </w:p>
    <w:p>
      <w:pPr>
        <w:pStyle w:val="Normal"/>
        <w:jc w:val="both"/>
        <w:rPr>
          <w:rFonts w:ascii="Verdana" w:hAnsi="Verdana" w:cs="Verdana"/>
        </w:rPr>
      </w:pPr>
      <w:r>
        <w:rPr>
          <w:rFonts w:cs="Verdana" w:ascii="Verdana" w:hAnsi="Verdana"/>
        </w:rPr>
        <w:t>Nelson Neto de Freitas- (nelsonfreitas@ana.gov.br)</w:t>
      </w:r>
    </w:p>
    <w:p>
      <w:pPr>
        <w:pStyle w:val="Normal"/>
        <w:jc w:val="both"/>
        <w:rPr>
          <w:rFonts w:ascii="Verdana" w:hAnsi="Verdana" w:cs="Verdana"/>
        </w:rPr>
      </w:pPr>
      <w:r>
        <w:rPr>
          <w:rFonts w:cs="Verdana" w:ascii="Verdana" w:hAnsi="Verdana"/>
        </w:rPr>
        <w:t>Jorgen Leeuwestein- SRH (jorgenml@uol.com.br)</w:t>
      </w:r>
    </w:p>
    <w:p>
      <w:pPr>
        <w:pStyle w:val="Normal"/>
        <w:jc w:val="both"/>
        <w:rPr>
          <w:rFonts w:ascii="Verdana" w:hAnsi="Verdana" w:cs="Verdana"/>
        </w:rPr>
      </w:pPr>
      <w:r>
        <w:rPr>
          <w:rFonts w:cs="Verdana" w:ascii="Verdana" w:hAnsi="Verdana"/>
        </w:rPr>
        <w:t>Guilherme Eduardo Quintas- MCT- (geduardo@mct.gov.br)</w:t>
      </w:r>
    </w:p>
    <w:p>
      <w:pPr>
        <w:pStyle w:val="Normal"/>
        <w:jc w:val="both"/>
        <w:rPr>
          <w:rFonts w:ascii="Verdana" w:hAnsi="Verdana" w:cs="Verdana"/>
        </w:rPr>
      </w:pPr>
      <w:r>
        <w:rPr>
          <w:rFonts w:cs="Verdana" w:ascii="Verdana" w:hAnsi="Verdana"/>
        </w:rPr>
        <w:t>Gustavo Henrique de Araujo Eccard- (gustavoeccard@ig.com.br)</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Heading4"/>
        <w:rPr/>
      </w:pPr>
      <w:r>
        <w:rPr/>
        <w:t xml:space="preserve">ASSUNTOS DISCUTIDOS </w:t>
      </w:r>
    </w:p>
    <w:p>
      <w:pPr>
        <w:pStyle w:val="Heading4"/>
        <w:rPr/>
      </w:pPr>
      <w:r>
        <w:rPr>
          <w:b w:val="false"/>
        </w:rPr>
        <w:t>Com a presença de 9 membros que compõem a Câmara Técnica do Plano Nacional de Recursos Hídricos – CT- PNRH, foi iniciada a XVI reunião às  10:10 horas, inicialmente sob a coordenação do relator conforme orientação do Presidente da CTPNRH. O segundo assunto de pauta foi a correção e aprovação da a ata da XV reunião, em seguida o relator informou que a instituição SEDU encontrava-se naquela oportunidade com duas faltas consecutivas, caso viesse a se concretizar a ausência nesta reunião, a SEDU passaria a ter três faltas consecutivas e conforme Art. 30 do Regimento Interno do CNRH este fato implicará na exclusão da SEDU da CT. O relator passou imediatamente para o terceiro assunto de pauta. “Apresentação pelo GTCE – Grupo Técnico de Coordenação e Elaboração do PNRH, do Documento Base de Referencia”, elaborado pelo grupo ao longo do ano 2002. O Dr. Marco Neves, como coordenador do Grupo junto a SRH foi o primeiro a fazer uso da palavra. Rememorou a aprovação das diretrizes para elaboração do PNRH aprovadas pela Plenária do CNRH em dezembro de 2000. Disse que orientado por estas diretrizes foi proposta e aprovada a Estrutura e Conteúdo do PNRH, informou que o GTCE procurou sempre fazer, quando necessário, sucessivos aperfeiçoamentos. Lembrou que o PNRH deverá ter 5 volumes, o que será apresentado será o primeiro volume e parte do segundo. Basicamente, disse o Dr. Marco que será disponibilizada naquela oportunidade a Visão Nacional Síntese, os Diagnósticos das Bacias Hidrográficas e Cenário Nacional. Disse, ainda, que tudo que seria mostrado estava compatível com o cronograma aprovado pela própria CTPNRH. Comentou ainda, o representante da SRH sobre os avanços obtidos ao longo do ano, quais sejam: a) Á criação do próprio GTCE- SRH/ANA;B) Realização das discussões com os setores usuários; b) Elaboração do documento de referência, anteriormente itemizado, que agora estava sendo disponibilizado. Em seguida, discorreu sobre alguns itens do conteúdo do documento, com ênfase para o item 6, que trata do Panorama dos Setores Usuários, tendo explicado também, sobre os passos seguidos pelo GTCE, para obter as posições dos diversos setores com respeito à sua interface com os recursos hídricos. Lembrou que não estão inseridas as manifestações do setor Indústria e do Saneamento, mesmo considerando que os mesmos foram contatados. O Dr. Lotufo, representante da ANA, fez uso da palavra e simbolicamente entregou o documento ao presidente da CT e passou a comentar sobre seu conteúdo, dando seqüência ao que foi relatado pelo Dr. Marco Neves. Considera que o item 8, Conclusões e Recomendações, é o item que deverá receber o maior numero de sugestões. A apresentação foi feita em função dos itens objeto de aprofundamento e analise para cada uma das 13 bacias ou grupo de bacias, da divisão hidrográfica nacional proposta para efeito de planejamento. Disse o Dr. Lotufo que o objetivo do trabalho foi o de criar uma base de dados com informações sobre todo o País. Utilizando uma das bacias como referência  foi apresentado a todos, como os dados estão sendo disponibilizados também em CD, posteriormente seria encaminhado para todos. Após apresentação, o representante da ANA questionou sobre o trabalho a seguir, que na sua opinião é o mais relevante, acha que o documento deve ser discutido no âmbito do Governo e Instituições. Questionado pelo Dr. Fred, representante do MT, sobre as medições de vazão, Dr. Lotufo informou que foram utilizadas series históricas, disse que se existirem trabalhos com maior nível de detalhamento, estes serão bem vindos. O Dr. Celso representante do MI, citou as vazões consideradas em projetos de irrigação, enfatizou o ciclo das culturas e as altas demandas decorrentes em momentos de pico, da ordem de 1,2l/seg.ha. Sugeriu algumas modificações pontuais no próprio documento. O Dr. Lotufo voltou a insistir que o trabalho apresentado não deve ser considerado mais que os específicos, é uma noção espacial para todo o país. O Dr. Marco Neves reafirmou o que foi dito anteriormente dizendo que vale a pena lembrar, que o que está sendo apresentado é uma base para todo o Brasil, existem regiões que não possuem informações completas, neste caso foram usadas as informações disponíveis sobre irrigação, fornecidas por exemplo, pelo IBGE. O Dr. Di Bella representante do setor Hidroviário, elogiou dizendo que o grande mérito é que o trabalho é para o Brasil inteiro, perguntou sobre qual a base de dados utilizadas para as questões inerentes ao Transporte Hidroviário. O Dr. Lotufo entende que há possibilidade e potencial para o Setor Hidroviário, acha que é preciso uma política para o setor, respondeu que o que existe no documento foi fornecido pelo próprio setor. O representante da ANEEL, Dr. Hélvio, acha que a visão do setor é importante, mas é de opinião que devia ter algo além, deve ser contemplado o uso múltiplo, concluiu. Em seguida, o Dr. Oscar iniciou a discussão sobre prazos a serem dados para analise do documento e as diretrizes e estratégia para discussão do documento com o Governo e Sociedade. O representante da Aneel, o Dr. Helvio se dispôs gentilmente a multiplicar o CD entregue pelo GTCE, para que o mesmo fosse distribuído no dia seguinte para todos os conselheiros e membros da CTPNRH. Dr. Oscar solicitou sugestões do grupo para a apresentação do documento durante a VIII reunião ordinária do CNRH que iria ocorrer no dia seguinte. Foi sugerido que a apresentação deveria ser feita pelos representantes da SRH e ANA, responsáveis pela coordenação do GTCE. Disse o presidente que a validação do documento seria conjunta ou seja, tanto os membros da CTPNRH quanto os Conselheiros, iriam</w:t>
      </w:r>
      <w:r>
        <w:rPr>
          <w:b w:val="false"/>
          <w:color w:val="FF0000"/>
        </w:rPr>
        <w:t xml:space="preserve"> </w:t>
      </w:r>
      <w:r>
        <w:rPr>
          <w:b w:val="false"/>
        </w:rPr>
        <w:t>analisar e criticar o documento simultaneamente. O Dr. Helvio concordou com o encaminhamento proposto e acrescentou que o documento seria entregue ao CNRH para conhecimento, seria uma espécie de prestação de contas da CTPNRH ao CNRH, também concordou com a necessidade de manifestação formal ou validação formal dos membros da CT, sugeriu que deveria ser deixado em aberto a possibilidade de manifestação também dos conselheiros. O Dr. Helvio sugeriu ainda que os conselheiros tomem conhecimento do fluxograma preparado pelo GTCE. O Dr. Di Bella discordou em parte do encaminhamento proposto, ponderou que a CTPNRH deveria ser o local de aprofundamento do documento, encaminha-lo à plenária, poderia ensejar manifestações contrarias dos conselheiros, por outro lado lembrou que estas deveriam ser bem-vindas. Na sua opinião as questões setoriais serão as mais polemicas e portanto as mais questionadas pelos conselheiros. O Dr. Fred sugeriu que deveria ser deixado claro que o documento a ser disponibilizado não era um produto acabado. Complementarmente o representante do Ministério da Saúde, Dr. Johnny, sugeriu que deveriam ser estabelecidos prazos para recebimento de criticas e sugestões ao documento, estes prazos inclusive deveriam ser estendidos e propostos até para os Conselheiros. O Dr. Oscar achou que ao mostrar o cronograma, este seria o balizador de todos os prazos. O Dr. Lotufo sugeriu que um prazo de sessenta dias seria razoável. O Dr. Oscar sugeriu as datas 14/02/03 para o recebimento de sugestões pelo GTCE e a data 18/03/03 para a primeira reunião do ano da CTPNRH, disse ainda o Presidente, concordando com o Dr. Lotufo, que o documento inicialmente precisa do endosso da CTPNRH, posteriormente o documento seria levado à Sociedade em consultas publicas, só após o mesmo seria levado ao CNRH para validação. O Dr. Di Bella comentou que a estratégia da CT é técnica, o CNRH deve receber um documento mais sintético. O Presidente complementou dizendo que a nossa estratégia dependerá das prioridades do CNRH, acha que o Conselho tem sido pouco propositivo,  na realidade tem sido mais reativo, devemos buscar mais a cumplicidade neste processo, concluiu. Os representantes do GTCE se comprometeram em trazer na primeira reunião da CT, a proposta de Cronograma e Plano de Trabalho para o ano 2003. Outro ponto discutido foi relacionado ao conteúdo do PNRH, o Dr. Lotufo acha que o PNRH deve propor programas, que poderiam vir a ser sugeridos quando das discussões sobre o PPA- Programa Pluri Anual, se não for possível, pelo menos uma adequação lógica poderia ser proposta aos programas existentes. Tanto o Dr. Helvio quanto o Dr. Fred concordam e complementaram sobre a importância de se inovar, antecipar. O Dr. Oscar lembrou que a CT pode ter trabalhos, executar ações não atreladas ao PNRH, sugeriu em seguida uma outra reunião que seria realizada em fevereiro. A proposta foi imediatamente acatada pelos demais inclusive com ponderações sobre a oportunidade de se fazer uma reunião para analise dos novos cenários e diretrizes. O Presidente complementou dizendo que em fevereiro já teríamos fatos novos, políticas, sinalizações e prioridades. Finalmente ficou decidido que a data limite para recebimento de criticas e sugestões para o Documento seria o dia 31/01/03, a primeira reunião do ano seria realizada no dia 13/02/03 e a segunda reunião seria realizada no dia 18/03/03. O presidente em seguida passou para o item 5 da pauta, apresentação do Dr. Demetrios sobre o tema “ Água Sustentabilidade na Produção de Alimentos”. Infelizmente o Dr. Demetrios, devido a problemas de agenda não pôde comparecer, o Conselheiro suplente representante  do MIN encaminhou copia do documento que seria apresentado, o qual foi distribuído para todos os presentes. Em seguida o representante do MIN na CTPNRH,  Dr. Celso de Magalhães deu inicio ao item 6 da pauta, discussão sobre o PLS nº 191/2001 que trata do Plano Decenal de Recursos Hídricos para o Nordeste. O Dr. Celso comunicou que  pretendia  apenas informar à CT, sobre o PLS, sua sugestão era de apenas manter vigilância, informou ainda que o MIN estava elaborando um Plano Nacional de Irrigação o qual no momento oportuno iria ser apresentado na CTPNRH. O Dr. Lotufo ponderou que seria muito importante que de fato o Plano Nacional de Irrigação fosse apresentado à CT porque o PNRH tem um grande papel a desempenhar, que seria o de integração dos planos setoriais, solicitou inclusive copia do documento preliminar. Dr. Celso informou adicionalmente que o Plano em elaboração era especifico para a área publica, Projetos Públicos de Irrigação, seria um tentativa de rearrumar o que já existe. O Dr. Oscar recomendou que na primeira reunião do ano 2003 a ser realizada no dia 13/02/03, fosse apresentado se possível o referido programa à CTPNRH. Ainda sobre o PNRH, o Dr. Fred sugeriu que os grandes aqüíferos subterrâneos como o Guarani fossem tratados no documento como “bacias independentes”. O Dr. Lotufo informou que é pensamento do GTCE tratar o tema da maneira proposta. O Presidente passou imediatamente para o ultimo item de pauta, Assuntos Gerais. O Dr. Marco Neves registrou agradecimento a toda equipe técnica do GTCE, que trabalhou de forma árdua e incansável para concluir os trabalhos e  para apresentá-los nos prazos programados. O Dr. Oscar complementou dizendo que estava muito satisfeito com o resultado final, disse que o documento vai ajudar muito os decisores nos próximos meses, mesmo sendo um documento preliminar e com lacunas, concluiu dizendo que sentia que a CT estava chegando ao final com a sensação da missão cumprida. O Dr. Lotufo também externou seus agradecimentos ao grupo lembrando da pressão que todos tiveram, decorrente do trabalho e estudos para o concurso da ANA, reforçou que a equipe foi de fato vitoriosa. O Dr. Oscar ainda lembrou de outro produto da CTPNRH que foi a analise e elaboração da proposta de resolução sobre Codificação de Bacias Hidrográficas, “foi de fato um ano produtivo”, concluiu. Encerrando a reunião o Dr. Oscar convidou a todos para as comemorações dos 25 anos da ABRH, lembrou do Simpósio Nacional a ser realizado em novembro de 2003 e colocou os Simpósios Regionais da ABRH para serem utilizados como locais para validação dos documentos.  Não havendo mais nenhum assunto a ser tratado, o Presidente agradeceu a presença de todos e encerrou a reunião às 12:30h.</w:t>
      </w:r>
    </w:p>
    <w:p>
      <w:pPr>
        <w:pStyle w:val="Normal"/>
        <w:jc w:val="both"/>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gº. 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 xml:space="preserve">Engº. EDNALDO MESQUITA CARVALHO </w:t>
        <w:tab/>
        <w:tab/>
        <w:tab/>
        <w:tab/>
        <w:tab/>
        <w:tab/>
        <w:tab/>
        <w:tab/>
        <w:t>Relator</w:t>
      </w:r>
    </w:p>
    <w:p>
      <w:pPr>
        <w:pStyle w:val="TextBody"/>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418" w:right="708" w:gutter="0" w:header="284" w:top="1418"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16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0:02:00Z</dcterms:created>
  <dc:creator>xxxx</dc:creator>
  <dc:description/>
  <dc:language>en-US</dc:language>
  <cp:lastModifiedBy>SRH</cp:lastModifiedBy>
  <cp:lastPrinted>2003-05-05T16:16:00Z</cp:lastPrinted>
  <dcterms:modified xsi:type="dcterms:W3CDTF">2003-05-05T19:19:00Z</dcterms:modified>
  <cp:revision>30</cp:revision>
  <dc:subject/>
  <dc:title>ATA DA 6 ª REUNIÃO DE CAMARA TÉCNICA – PLANO NACIONAL, REALIZADA NA SECRETARIA DE RECURSOS HÍDRICOS, EM BRASILIA</dc:title>
</cp:coreProperties>
</file>